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1998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فق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اب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2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ف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م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تظم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قس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مسا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فات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سج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1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</w:t>
            </w:r>
            <w:r>
              <w:rPr>
                <w:rtl w:val="true"/>
                <w:lang w:bidi="ar-SA"/>
              </w:rPr>
              <w:t>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ا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كات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بحوث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ظ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عل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لاب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اهز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ثلا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جهز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وا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خصو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جا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ح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اغرا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اريخ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/4/1991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ض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اس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ص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د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د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ع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ائي</w:t>
            </w:r>
            <w:r>
              <w:rPr>
                <w:rtl w:val="true"/>
                <w:lang w:bidi="ar-SA"/>
              </w:rPr>
              <w:t>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اس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45:00Z</dcterms:modified>
  <cp:revision>555</cp:revision>
  <dc:subject/>
  <dc:title/>
</cp:coreProperties>
</file>